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49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349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6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.Размахнин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2  февраля 2013 г.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«Размахнинское» на 2013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в план социально-экономического развития сельского поселения «Размахнинское» на 2013 год, Совет  сельского поселения «Размахнинское» 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лан социально-экономического развития сельского поселения «Размахнинское» на 2013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Решение вступает в силу в день, следующий за днем официального  обнарод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выполнением настоящего решения возложить на главу сельского поселения «Размахнинское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сельского поселения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змахнинское»                                                        Ю.Т.Дациев                </w:t>
      </w:r>
    </w:p>
    <w:p>
      <w:pPr>
        <w:pStyle w:val="Normal"/>
        <w:tabs>
          <w:tab w:val="clear" w:pos="709"/>
          <w:tab w:val="left" w:pos="616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Годовой план социально-экономического развит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«Размахнинское» муниципального района «Шилкинский район» Забайкальского края на 2013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Главной целью плана социально-экономического развития сельского поселения «Размахнинское», является повышение благосостояния населения на основе устойчивого экономического и социального развития поселения на 2013 го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ормирование условий для улучшения качества жизни населения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ост денежных доходов населения не менее 3,5%;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увеличение производства сельскохозяйственной продукции за счет ЛПХ на 4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нижение численности безработных не менее 1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 Показатели социально-экономического развития сельского поселения «Размахнинское» на 2013 го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16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44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2012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фак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2013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ar-SA"/>
              </w:rPr>
              <w:t>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ar-SA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Сельское хозяй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.1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одукция хозяйств населения в т. числе: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-растениеводство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-животновод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тыс. 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41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94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45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9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Потребительский рынок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.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орот розничной торговл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66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8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.2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орот общественного питания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.3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933,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364,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3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1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еднесписочная численность работни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6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6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2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2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22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3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4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%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0,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0,4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5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19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289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6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2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4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7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еальные располагаемые денежн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0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4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4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.1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Социальная сфер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1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мест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6"/>
        <w:gridCol w:w="1282"/>
        <w:gridCol w:w="1229"/>
        <w:gridCol w:w="118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ед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3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Число книг и журналов в библиотеке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ед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3,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3,4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4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Число мест в зрительном зале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ед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3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3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5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Число летних оздоровительных лагерей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ед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6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.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.1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Жилищный фонд на конец года всего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кв.м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7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7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.2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Средняя обеспеченность населения жильем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%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6%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6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.3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кол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5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.4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- Общая сумма начисленных субсидий на оплату 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жилищно-коммунальных услуг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.руб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.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Территория в том числе: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.1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Находящаяся в введении муниципального образования всего: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во владение и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в собственнос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в аренду (приусадебные уч.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 xml:space="preserve">сенокосы,)                                                            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а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га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га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га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693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6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11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693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6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11,0</w:t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Демограф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.1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3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02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.2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6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7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.3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2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.4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1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2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.5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Число родившихся детей за год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1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.6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о умерших за год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.7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о домохозяйств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ед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4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4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Муниципальное имущество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.1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327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327,6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.2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полной стоимости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986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986,6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.3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остаточной балансовой стоимости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250,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1180,2 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.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Органы местного самоуправ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.1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Численность работающих в органах местного самоуправления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.2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Расходы бюджета на органы местного самоуправления;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759,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471,4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.3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В том числе заработная плат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965,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059,1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ar-SA"/>
              </w:rPr>
              <w:t>Б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ar-SA"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.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Бюджет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 доходы всего 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- в т.ч. собств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расходы всего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6761,2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665,4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6759,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409,9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23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471,4</w:t>
            </w:r>
          </w:p>
        </w:tc>
      </w:tr>
      <w:tr>
        <w:trPr>
          <w:trHeight w:val="1942" w:hRule="exac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- Комплексная программа социально-экономического развития с/п «Размахнинское» на 2013-2015гг.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 xml:space="preserve">федеральный </w:t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прочиеёёёёёёёёёёёёёёёёёёёёёёёёёёёёёёёёёёёёёёёёёёёёёёёёёёёёёёёёёёёёёёёёёёёёёёёёёёёёёёёёёёёёёёёёёёёёёёёёёёёёёёёёёёёёёёёёёёёёёёёёёёёёёёёёёёёёёёёёёёёёёё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Федер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11279,8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Cs w:val="20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68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833,2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762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934,4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82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11500,0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Cs w:val="20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88,6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833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962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934,4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482,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Размахнинское» на 2013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16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90"/>
        <w:gridCol w:w="1254"/>
        <w:gridCol w:w="780"/>
        <w:gridCol w:w="49"/>
        <w:gridCol w:w="1503"/>
        <w:gridCol w:w="1681"/>
      </w:tblGrid>
      <w:tr>
        <w:trPr>
          <w:trHeight w:val="838" w:hRule="exac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№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ыполнения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лей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исполните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ли</w:t>
            </w:r>
          </w:p>
        </w:tc>
      </w:tr>
      <w:tr>
        <w:trPr>
          <w:trHeight w:val="1390" w:hRule="exac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тыс. руб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в том числе по источника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финансиро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ан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309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Образование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ahoma"/>
                <w:b/>
                <w:b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b/>
                <w:sz w:val="24"/>
                <w:lang w:eastAsia="ar-SA"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 xml:space="preserve">1.Капитальный ремонт детсада 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2. Приобретение мягкого и твердого инвентаря для нужд интерната при школе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Июль,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авгус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июнь,июль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8"/>
                <w:szCs w:val="28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50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6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район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Юринская Т.Ю.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зав.детсадом)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Немеров В.Н.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директор школы)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Культура: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. Ремонт отопительной системы в ДК с.Размахнино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Комплектование библиотечного фонда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.Приобретение светозвукового оборудования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.Установка котла, частичный ремонт отопления СК с.Красноярово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Август,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январь- декабрь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в течении года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июнь-авгус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207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5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150,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район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район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район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 бюджет</w:t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краевой бюдж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иректор МУК БиКДО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«Размахнинское» Разумных И.В.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Благоустройство территор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одержание кладбищ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 xml:space="preserve">2. Уборка территории и вывоз мусор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одержание  дорог местного знач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.Озеленение территории с/п «Размахнинское»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апрель-июль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апрель-сентябрь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ай-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ай-июнь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25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6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73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15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глава администрации)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>
          <w:trHeight w:val="29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Строительство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b/>
                <w:b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b/>
                <w:sz w:val="24"/>
                <w:lang w:eastAsia="ar-SA"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lang w:bidi="zxx"/>
              </w:rPr>
              <w:t>1.Строительство водопроводов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8"/>
                <w:szCs w:val="28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Май-июнь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0,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>районны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8"/>
                <w:szCs w:val="28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73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Стимулирование сельского хозяйства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развитие малого предпринимательст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Гос. поддержка в виде субсидий на животноводческую продукцию</w:t>
            </w:r>
          </w:p>
          <w:p>
            <w:pPr>
              <w:pStyle w:val="Normal"/>
              <w:ind w:left="360" w:hanging="0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. Организация работы по искусственному осеменению коров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убсидии на поддержку племенного животноводства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иобретение семян элиты с/х культу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в течении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013 год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65,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0,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24,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15,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>областно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>областно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>районны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>областно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</w:tc>
      </w:tr>
      <w:tr>
        <w:trPr>
          <w:trHeight w:val="336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Физическая культур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.Приобретение спортинвентаря и спортивной формы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.Проведение спортивных мероприяти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течении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2013 год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5,0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eastAsia="ar-SA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ar-SA"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5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10,0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местны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  <w:t>районны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местны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лава администрации с/п «Размахнинское»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86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 xml:space="preserve">Всего за год:  3219,0тыс. руб.   местный бюджет 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233,0тыс.руб.;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районный бюджет –  1689,0тыс.руб.; </w:t>
            </w:r>
          </w:p>
          <w:p>
            <w:pPr>
              <w:pStyle w:val="Normal"/>
              <w:rPr>
                <w:rFonts w:ascii="Times New Roman" w:hAnsi="Times New Roman" w:cs="Tahoma"/>
                <w:lang w:bidi="zxx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бластной – 1297,0 тыс. руб.                                                 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53:00Z</dcterms:created>
  <dc:creator/>
  <dc:description/>
  <cp:keywords/>
  <dc:language>en-US</dc:language>
  <cp:lastModifiedBy>Пользователь</cp:lastModifiedBy>
  <cp:lastPrinted>2113-01-01T00:00:00Z</cp:lastPrinted>
  <dcterms:modified xsi:type="dcterms:W3CDTF">2013-03-21T09:22:00Z</dcterms:modified>
  <cp:revision>6</cp:revision>
  <dc:subject/>
  <dc:title/>
</cp:coreProperties>
</file>